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8188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DOCUMENTAZIONE APERTURA CORSO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(Da inviare entro 15 g. successivi all’ avvio attività)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-44513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-35.0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ogetto titolo: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Codic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Per gli adempimenti di competenza, premesso che la comunicazione di inizio attività è stata effettuata in data …………….  , si trasmette la sottoelencata documentazione: </w:t>
      </w:r>
    </w:p>
    <w:p>
      <w:pPr>
        <w:pStyle w:val="Normal"/>
        <w:tabs>
          <w:tab w:val="clear" w:pos="708"/>
          <w:tab w:val="left" w:pos="5173" w:leader="none"/>
          <w:tab w:val="left" w:pos="6004" w:leader="none"/>
          <w:tab w:val="left" w:pos="6974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allie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jc w:val="both"/>
        <w:rPr>
          <w:sz w:val="24"/>
        </w:rPr>
      </w:pPr>
      <w:r>
        <w:rPr>
          <w:sz w:val="24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strutture uti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delle attrezzatu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eda sulle finalità ed analisi della professionalità da acquisire e sugli obiettivi e contenuti della programmazione didattica. (E’ obbligatorio richiedere formalmente e preventivamente tutte le eventuali varia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Patto formativo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Calendario delle attività programmate (lezioni di aula, fad, conferenze-seminari-workshop, ecc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Autocertificazione regime aiuti (ove necess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Dichiarazione assicurazione allievi e person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Dati relativi all’attività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municazione inizio stage (se già calendarizzato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Luogo e data                                         </w:t>
        <w:tab/>
        <w:tab/>
        <w:t>Il  Legale rappresentant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9-13T07:34:00Z</dcterms:modified>
  <cp:revision>13</cp:revision>
  <dc:subject/>
  <dc:title> stralcio</dc:title>
</cp:coreProperties>
</file>